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5.6. (ООП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119"/>
        <w:gridCol w:w="850"/>
        <w:gridCol w:w="2629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РОВАННАЯ ИНФОРМАЦИЯ ОБ ОСОБО ОХРАНЯЕМЫХ ПРИРОДНЫХ ТЕРРИТОРИЯХ РЕГИОНАЛЬНОГО ЗНАЧЕНИЯ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31.03.2012</w:t>
            </w:r>
            <w:r>
              <w:rPr>
                <w:sz w:val="6"/>
                <w:szCs w:val="6"/>
              </w:rPr>
              <w:t xml:space="preserve"> г.</w:t>
            </w:r>
          </w:p>
          <w:p/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е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 представления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5.6. (ООПТ)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>Наименование субъекта Российской Федерации: Кировская област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sz w:val="20"/>
              </w:rPr>
              <w:t>Наименование организации: управление охраны и использования животного мир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RANGE!A1%3AF184"/>
      <w:r>
        <w:rPr>
          <w:b/>
          <w:bCs/>
          <w:sz w:val="28"/>
          <w:szCs w:val="28"/>
        </w:rPr>
        <w:t>Сведения об особо охраняемых природных территориях регионального значения</w:t>
      </w:r>
      <w:bookmarkEnd w:id="0"/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32"/>
        <w:gridCol w:w="1212"/>
        <w:gridCol w:w="1988"/>
        <w:gridCol w:w="2325"/>
        <w:gridCol w:w="6257"/>
      </w:tblGrid>
      <w:tr>
        <w:trPr>
          <w:tblHeader w:val="true"/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П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тус) 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(видовая специализация)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устанавливающий документ об организации ООПТ (вид документа, наименование органа власти, принявшего документ, дата, номер, название документа)</w:t>
            </w:r>
          </w:p>
        </w:tc>
      </w:tr>
      <w:tr>
        <w:trPr>
          <w:trHeight w:val="9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ый природный заказник «Пижемски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5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природный заказни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исполкома областного Совета народных депутатов «О мерах по оптимизации сети охраняемых природных территорий» от 29.10.90 № 498; постановление Правительства Кировской области «О придании государственному гидрологическому заказнику областного подчинения «Пижемский» статуса государственного природного заказника «Пижемский» регионального значения» от 18.12.2001 № 7/99</w:t>
            </w:r>
          </w:p>
        </w:tc>
      </w:tr>
      <w:tr>
        <w:trPr>
          <w:trHeight w:val="10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ый природный заказник «Былин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95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природный заказни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ановление областной Думы "Об организации комплексного природного заказника "Былина" в Подосиновском районе и ликвидации Альмежского охотничьего заказника" от 22.11.94 № 7/61  </w:t>
            </w:r>
          </w:p>
        </w:tc>
      </w:tr>
      <w:tr>
        <w:trPr>
          <w:trHeight w:val="101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ый природный заказник «Бушковский ле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4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природный заказни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ановление Правительства Кировской области от 03.07.2007 № 99/281 «О создании государственного природного заказника регионального значения «Бушковский лес»» </w:t>
            </w:r>
          </w:p>
        </w:tc>
      </w:tr>
      <w:tr>
        <w:trPr>
          <w:trHeight w:val="8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 "Нижне-Ивкино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5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ановление Совета Министров РСФСР от 19.07.55 № 910 "Учреждение курорта регионального значения "Нижне-Ивкино"</w:t>
            </w:r>
          </w:p>
        </w:tc>
      </w:tr>
      <w:tr>
        <w:trPr>
          <w:trHeight w:val="1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ечебно-оздорови-тельная местность санатория “Вятские Увалы”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79,9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оздоровительная мест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оздоровитель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ановление Губернатора Кировской области от 04.02.98 № 41 “О признании лечебно-оздоровительной местностью регионального значения территории санатория “Мать и дитя” на землях Кирово-Чепецкого и Куменского районов”</w:t>
            </w:r>
          </w:p>
        </w:tc>
      </w:tr>
      <w:tr>
        <w:trPr>
          <w:trHeight w:val="14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леная зона городов Кирова, Кирово-Чепецка и Слободск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 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ая зо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Правительства Кировской области «Об объявлении зеленой зоны городов Кирова Кирово-Чепецка и Слободского особо охраняемой природной территорией регионального значения» от 20.06.2007 </w:t>
            </w:r>
            <w:r>
              <w:rPr/>
              <w:t>№ 98/258</w:t>
            </w:r>
          </w:p>
        </w:tc>
      </w:tr>
      <w:tr>
        <w:trPr>
          <w:trHeight w:val="12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Черное у п. Коминтернов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зеро Холуново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8,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йменные дубняки у г.Кир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8,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довые озера (Верхнее и Нижне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5,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</w:t>
            </w:r>
          </w:p>
        </w:tc>
      </w:tr>
      <w:tr>
        <w:trPr>
          <w:trHeight w:val="1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Черное у д.Малая Субботих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6,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драрий академика Рудницк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3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дник Трифонова монастыря «Монастырски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ственничная аллея в пос.Верхняя Та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ыре кедра за кинотеатром "Алые парус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4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ироковская стар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5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андшафтный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3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нездовая колония черных крачек у поселка Коминтерновск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,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 "Старожил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3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на ул.Герце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раг "Засор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ечный пар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5,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3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дник в овраге "Засор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ик у диорамы в парке им.Кир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лейский родник с водопа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 в слободе Филе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Келей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5,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лейское геологическое обнаж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лейская популяция кортузы Матти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овский озерно-родниковый комплек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,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Крив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становление администрации Кировской области от 16.06.1997 № 178 "Об объявлении государственными памятниками природы областного значения природных объектов и комплексов г. Кирова и пригородной зоны (Слободской район)"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дропарк лесоводов Киров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,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28.12.2009 № 35/530 «Об объявлении дендрологического парка лесоводов Кировской области памятником природы регионального значения»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«Бездонно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«Ширей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Лиственничные посадки 1905 год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раг «Бокалд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,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лковский останец «Пупыш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7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Ухтымское месторождение волконскоит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ро Кругл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,9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Дик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19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нажение верхнеюрских пород у с.Лойно (с остатками морских моллюсков, аммонитов, белемнитов, ауцел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льшой Кирсинский пру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4,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сницкий пру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8,9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Падун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й Кирсинский пру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,4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Казанск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ецкий заказ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сли орешника (лещины) у д.Средняя Той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8,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сли орешника (лещины) у д.Киняус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рочище "Старая мельниц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2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"Обнажение пермских и триасовых пород у села Окатьево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0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семь плодоносящих кедров и старые посадки лиственни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естности села Ряб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9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7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 сибирский  у д.Русская Толше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 сибирск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зеро Пайбула-товско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ановление Правительства Кировской области от 29.03.2007 № 90/146 «Об Объявлении озера Пайбулатовское памятником природы регионального значения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 на р.Лоба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7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ая гора у д.Пас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сный (ботанико-геолог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0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ологическое обнажение неогеновых пород (рудной свит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логическое обнажение у п.Киль-мезь (Красная гор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сли орешника у д.Большой Поре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ильмезская пойменная дубовая рощ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4,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ковцевские кед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Осинов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,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"Артемовск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Орловск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,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реговой оползень у д.Климич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тельничское местонахождение парейазавр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2,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еонт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тельничская пойменная дубовая рощ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84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 кедров на месте бывшей д.Мос-тов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убовая роща в урочище Рупа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ы на месте бывшей д.Сеноко-совщи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едры на месте деревень Борок, Заложен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йма р.Быстр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1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11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чей с карстовым гротом в обнажении известкового туф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"Соль-грязь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оющие пески" у д.Ата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Подборн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Усталец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есопарк "Усталец" (Парк мир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сино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76,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новый бор "Высот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37,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волод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9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мано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2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новый бор "Заборь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26,7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икин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44,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ило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8,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мо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5,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савин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силье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1,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таповский сосновы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7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истофоровские боло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60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20.09.2010 № 69/479 «Об объявлении природного комплекса «Христофоровские болота» памятником природы регионального  значения»</w:t>
            </w:r>
          </w:p>
        </w:tc>
      </w:tr>
      <w:tr>
        <w:trPr>
          <w:trHeight w:val="8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сачий бугор или Большой кург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коревая роща у с.Гоньб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3,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войно-широко-лиственный лес у с.Сава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0,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ский ле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ологическое обнажение триасовых пород у п.Окуне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инегорское обнажение горючих сланце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0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ологическое обнажение нижнетриасовых пород у д.Терюх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ологическое обнажение триасовых пород у п.Со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ляные источники на р.Солон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Рыбн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7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Культуры сосны обыкновенной 1918 г.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вед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26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аев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9,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ешник у д.Машины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,9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"Орешниковая рамень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4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Чваниха в Медведском бору (на территории памятника природы Медведский бор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дник у деревни Боровля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енный ло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2,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еонт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Савиновское "Сидяче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Лопатинск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лтуринский листвен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2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"Ахмановское" (Озерск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Лежнинск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,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огор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ьян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3,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улов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7,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ин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ртов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мяков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,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ринский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3,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иновский (Лер-монтовский) бо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Кругл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,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4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"Будринское" (в границах памятника природы Будринский бор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йское болото (частично в границах ГПЗ «Былина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8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ьское боло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24,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дкое боло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,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стылевское боло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лотный массив "Поскотино-Кали-щ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ун "Черный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3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дник "Меркушевский" (в границах памятника природы Устьянский бор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"Лобново" (Кувшинск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,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Мусерск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,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еро "Кротовск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овое болото "Чистое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99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дрокомплекс на месте б.н.п. Глин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ст махровой черемухи в с.Боби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укинская кедровая рощ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0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едровая роща и лиственничная аллея в д.Нижние Кропач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а кедра на месте бывшей д.Селезе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 плодоносящих кедра на месте бывшей д.Почи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ы у д.Фили-монов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ернушинский кордон в Бобинском лес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коревая роща в устье р.Белая Холун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ки кедра на Подчюршинской гор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ь плодносящих кедров в с.Шес-тако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и кедра у бывшей д.Граб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ыре кедра в с.Боби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 кедра на месте бывшей д.Соловь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яз-великан в д.Паски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ский клю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7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рковское местонахождение пермской фаун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кинское геологическое обнаж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едр сибирский у бывшей д. Котельн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раменская пещера (в составе ГПЗ «Пижемский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6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мбулатский ботанико-геологичес-кий комплекс (в составе ГПЗ «Пижемский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9,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 в толще плитчатых известняк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6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реснятский ботанико-геологичес-кий комплекс (в составе ГПЗ «Пижемский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,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ок ландышевого б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ок ландышевого б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ик "Царский ключ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Кировской области от 13.03.92 № 244 «О сохранении государственной собственности охраняемых и особо используем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овидные мож-жевельн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иственница велик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,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икин ло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ковщинское озер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,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енцевский родн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6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кальный массив "Камень" (в составе Чимбулатского ботанико-геологического комплекс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о-сосновая роща в с.Пач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чище "Васин бор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3,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льшедубровские минеральные источн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,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ы в д. Бродн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чище "Шаймы" ("Шайвыл"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уб "великан" и посадки лиственниц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дры у д.Корч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чище "Серые камн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7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еро "Шайтан" (в границах ГПЗ «Бушковский лес»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6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логически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0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едровые рощи на территории Русско-Турекского санатор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  <w:tr>
        <w:trPr>
          <w:trHeight w:val="1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линский ло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13.09.2010 № 68/463 «Об объявлении природного комплекса «Пилинский лог» памятником природы регионального значения»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ликорецкое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Кировской области от 28.09.2007 № 107/404 «Об объявлении природного комплекса в районе села Великорецкое памятником природы регионального значения»</w:t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Яранская березовая рощ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прир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 (ботанический)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исполкома областного Совета народных депутатов от 29.10.90 № 498 «О мерах по оптимизации сети охраняемых природных территорий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  <w:t>Чирков Сергей Геннадьевич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    (Ф.И.О.)</w:t>
      </w:r>
      <w:r>
        <w:rPr>
          <w:color w:val="000000"/>
        </w:rPr>
        <w:t xml:space="preserve">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  <w:t>Лицо, ответственное       Главный специалист-эксперт      Гребнев Иван Анатольевич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(Ф.И.О.)                                 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«_____» _______________ 2012 год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31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16:00Z</dcterms:created>
  <dc:creator>ГребневИА</dc:creator>
  <dc:description/>
  <cp:keywords/>
  <dc:language>en-US</dc:language>
  <cp:lastModifiedBy>ГребневИА</cp:lastModifiedBy>
  <cp:lastPrinted>2012-05-05T16:14:00Z</cp:lastPrinted>
  <dcterms:modified xsi:type="dcterms:W3CDTF">2012-05-05T12:16:00Z</dcterms:modified>
  <cp:revision>2</cp:revision>
  <dc:subject/>
  <dc:title/>
</cp:coreProperties>
</file>